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《重庆市注册会计师行业优秀服务项目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评选管理办法》起草说明</w:t>
      </w:r>
    </w:p>
    <w:p>
      <w:pPr>
        <w:pStyle w:val="Normal"/>
        <w:spacing w:lineRule="exact" w:line="578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为落实市委、市政府加速推进我市现代生产性服务业高质量发展的决策部署，贯彻实施重庆市财政局《重庆市注册会计师行业高质量发展行动计划（</w:t>
      </w:r>
      <w:r>
        <w:rPr>
          <w:rFonts w:eastAsia="方正仿宋_GBK" w:cs="宋体" w:ascii="方正仿宋_GBK" w:hAnsi="方正仿宋_GBK"/>
          <w:sz w:val="32"/>
          <w:szCs w:val="32"/>
        </w:rPr>
        <w:t>2024-2027</w:t>
      </w:r>
      <w:r>
        <w:rPr>
          <w:rFonts w:ascii="方正仿宋_GBK" w:hAnsi="方正仿宋_GBK" w:cs="宋体" w:eastAsia="方正仿宋_GBK"/>
          <w:sz w:val="32"/>
          <w:szCs w:val="32"/>
        </w:rPr>
        <w:t>年）》，引导全行业聚焦服务实体经济、服务社会公共事业、服务民生、服务国家建设和社会发展，全面展示行业在各领域的服务价值和重要成果，不断扩大行业品牌知名度、美誉度和影响力，我们起草了《重庆市注册会计师行业优秀服务项目评选管理办法》（以下简称《评选办法》）。现将有关情况说明如下：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起草背景和目的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注册会计师行业作为现代高端服务业的重要组成部分，对国家经济建设、社会治理等方面都起到重要作用，注册会计师的专业服务不仅起到鉴证、增信作用，在提升经济信息质量、降低交易成本、助力科学决策、帮助融资、优化管理、提升效率等方面都发挥重要价值。由于注册会计师行业整体从业人员及收入规模不大，服务对象主要为企业等单位客户，普通社会公众接触、了解注册会计师的机会比较少，对注册会计师职业的重要性认识不足，行业认知度、认可度和尊重程度有待提升。在当前行业强监管、重处罚的形势下，行业的曝光、出圈往往伴随着处罚、造假等负面形象，更是极大地扭曲了社会公众对行业的整体印象和评价，行业从业人员的荣誉感、存在感、价值认同感也持续下滑，进而影响行业对人才的吸引和执业队伍的稳定。行业的社会价值和贡献迫切需要得到更多的宣传、呈现和认可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旨在通过评选优秀服务项目，向社会各界宣传展示行业的专业价值和服务成果，生动展示注册会计师的专业服务对国家和社会起到的重要作用，增进社会各界对行业的了解、理解和认可，为行业发展创造更好的舆论环境。同时也激励行业从业人员提升职业荣誉感和自豪感，引导执业人员提升服务能力、珍惜职业声誉、追求服务成果和事业价值，以更饱满的热情和积极性投身执业工作。最终实现促进注册会计师行业整体美誉度提升、社会认可度提升，并选树行业执业机构标杆，擦亮优秀品牌，助力行业及执业机构扩大影响力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、起草过程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工作由重庆市注册会计师协会秘书处负责。在起草过程中，我们征求了部分行业从业人员的意见和建议，经过多轮讨论和修改，形成了目前的征求意见稿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三、主要内容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共分为十一条，主要内容包括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评选意义及基本情况。明确评选的宗旨和目的、频率，强调评选的标准是该项目能够展示行业的服务价值和成果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申报条件及有关要求。</w:t>
      </w:r>
      <w:r>
        <w:rPr>
          <w:rFonts w:ascii="方正仿宋_GBK" w:hAnsi="方正仿宋_GBK" w:cs="宋体" w:eastAsia="方正仿宋_GBK"/>
          <w:sz w:val="32"/>
          <w:szCs w:val="32"/>
        </w:rPr>
        <w:t>设定申报条件，涵盖申报机构的资格要求、项目的实施进度及完成时间等内容，并规定申报项目应归属的主题类别。该主题类别区别于行业常用的业务类型划分方法，主要依据项目产生的价值服务于国家建设、社会运转的具体领域进行划分，具有较高的定位和较为宏观的视野。同时，对申报材料的质量、组成、涵盖内容、格式模板予以统一明确要求，尤其强调需提供</w:t>
      </w:r>
      <w:r>
        <w:rPr>
          <w:rFonts w:ascii="方正仿宋_GBK" w:hAnsi="方正仿宋_GBK" w:cs="宋体" w:eastAsia="方正仿宋_GBK"/>
          <w:sz w:val="32"/>
          <w:szCs w:val="32"/>
        </w:rPr>
        <w:t>能够</w:t>
      </w:r>
      <w:r>
        <w:rPr>
          <w:rFonts w:ascii="方正仿宋_GBK" w:hAnsi="方正仿宋_GBK" w:cs="宋体" w:eastAsia="方正仿宋_GBK"/>
          <w:sz w:val="32"/>
          <w:szCs w:val="32"/>
        </w:rPr>
        <w:t>体现项目特色</w:t>
      </w:r>
      <w:r>
        <w:rPr>
          <w:rFonts w:ascii="方正仿宋_GBK" w:hAnsi="方正仿宋_GBK" w:cs="宋体" w:eastAsia="方正仿宋_GBK"/>
          <w:sz w:val="32"/>
          <w:szCs w:val="32"/>
        </w:rPr>
        <w:t>、实施场景、影响力和价值成效</w:t>
      </w:r>
      <w:r>
        <w:rPr>
          <w:rFonts w:ascii="方正仿宋_GBK" w:hAnsi="方正仿宋_GBK" w:cs="宋体" w:eastAsia="方正仿宋_GBK"/>
          <w:sz w:val="32"/>
          <w:szCs w:val="32"/>
        </w:rPr>
        <w:t>的图片影像、客户评价、感谢信、媒体报道等资料，以利于后续宣传</w:t>
      </w:r>
      <w:r>
        <w:rPr>
          <w:rFonts w:ascii="方正仿宋_GBK" w:hAnsi="方正仿宋_GBK" w:cs="宋体" w:eastAsia="方正仿宋_GBK"/>
          <w:sz w:val="32"/>
          <w:szCs w:val="32"/>
        </w:rPr>
        <w:t>展示</w:t>
      </w:r>
      <w:r>
        <w:rPr>
          <w:rFonts w:ascii="方正仿宋_GBK" w:hAnsi="方正仿宋_GBK" w:cs="宋体" w:eastAsia="方正仿宋_GBK"/>
          <w:sz w:val="32"/>
          <w:szCs w:val="32"/>
        </w:rPr>
        <w:t>工作的开展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三）奖项设置及评选程序。规定了奖项设置、评选流程、评审专家的组成来源。奖项设一等奖</w:t>
      </w: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ascii="方正仿宋_GBK" w:hAnsi="方正仿宋_GBK" w:cs="宋体" w:eastAsia="方正仿宋_GBK"/>
          <w:sz w:val="32"/>
          <w:szCs w:val="32"/>
        </w:rPr>
        <w:t>个、二等奖</w:t>
      </w:r>
      <w:r>
        <w:rPr>
          <w:rFonts w:eastAsia="方正仿宋_GBK" w:cs="宋体" w:ascii="方正仿宋_GBK" w:hAnsi="方正仿宋_GBK"/>
          <w:sz w:val="32"/>
          <w:szCs w:val="32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个、三等奖</w:t>
      </w:r>
      <w:r>
        <w:rPr>
          <w:rFonts w:eastAsia="方正仿宋_GBK" w:cs="宋体" w:ascii="方正仿宋_GBK" w:hAnsi="方正仿宋_GBK"/>
          <w:sz w:val="32"/>
          <w:szCs w:val="32"/>
        </w:rPr>
        <w:t>10</w:t>
      </w:r>
      <w:r>
        <w:rPr>
          <w:rFonts w:ascii="方正仿宋_GBK" w:hAnsi="方正仿宋_GBK" w:cs="宋体" w:eastAsia="方正仿宋_GBK"/>
          <w:sz w:val="32"/>
          <w:szCs w:val="32"/>
        </w:rPr>
        <w:t>个。评审专家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组成</w:t>
      </w:r>
      <w:r>
        <w:rPr>
          <w:rFonts w:ascii="方正仿宋_GBK" w:hAnsi="方正仿宋_GBK" w:cs="宋体" w:eastAsia="方正仿宋_GBK"/>
          <w:sz w:val="32"/>
          <w:szCs w:val="32"/>
        </w:rPr>
        <w:t>，确保更能从项目委托方、服务价值的角度开展评审。为了增加曝光宣传热度及社会各方关注度，设置了网络展示环节，对参选项目进行媒体发布和展示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四）表彰与管理。明确对优秀服务项目的表彰奖励措施、奖金标准、在行业综合评价中予以加分等。同时，对于违规申报、骗取评奖、违反执业规范的行为，将撤销获奖、收回奖励，并按照行业相关规定予以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表段落"/>
    <w:qFormat/>
    <w:pPr>
      <w:widowControl/>
      <w:bidi w:val="0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7:00Z</dcterms:created>
  <dc:creator>42563</dc:creator>
  <dc:description/>
  <dc:language>en-US</dc:language>
  <cp:lastModifiedBy>WPS_1601614077</cp:lastModifiedBy>
  <dcterms:modified xsi:type="dcterms:W3CDTF">2024-11-29T06:30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C2F435DB4B09A05059A9312105A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